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            </w:t>
      </w:r>
      <w:r>
        <w:rPr>
          <w:rFonts w:cs="Arial" w:ascii="Arial" w:hAnsi="Arial"/>
          <w:b/>
          <w:sz w:val="48"/>
          <w:szCs w:val="48"/>
        </w:rPr>
        <w:t>Lesson 13 - revision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ponoviti što smo učili u Lesson 13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radnoj bilježnici.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8115</wp:posOffset>
            </wp:positionH>
            <wp:positionV relativeFrom="paragraph">
              <wp:posOffset>69850</wp:posOffset>
            </wp:positionV>
            <wp:extent cx="2075815" cy="26193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336" t="16225" r="18707" b="11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61937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tvori radnu bilježnicu </w:t>
      </w:r>
      <w:r>
        <w:rPr>
          <w:rFonts w:cs="Arial" w:ascii="Arial" w:hAnsi="Arial"/>
          <w:i/>
        </w:rPr>
        <w:t xml:space="preserve">Way to go 2 </w:t>
      </w:r>
      <w:r>
        <w:rPr>
          <w:rFonts w:cs="Arial" w:ascii="Arial" w:hAnsi="Arial"/>
        </w:rPr>
        <w:t xml:space="preserve">na 51. stranici – </w:t>
      </w:r>
      <w:r>
        <w:rPr>
          <w:rFonts w:cs="Arial" w:ascii="Arial" w:hAnsi="Arial"/>
          <w:i/>
        </w:rPr>
        <w:t>Lesson 1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What does a teacher do?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ješi sve zadatke na 51., 52. i 53. stra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ješenja zadatkaka nalaze se na ovom listiću, ali služe samo za provjeru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iku riješenih zadataka pošalji nastavniku/ci na unaprijed dogovoreno virtualno mjes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9995</wp:posOffset>
            </wp:positionH>
            <wp:positionV relativeFrom="paragraph">
              <wp:posOffset>414655</wp:posOffset>
            </wp:positionV>
            <wp:extent cx="705485" cy="705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36"/>
          <w:szCs w:val="36"/>
        </w:rPr>
        <w:t>Good luck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</w:rPr>
      </w:pPr>
      <w:r>
        <w:rPr>
          <w:rFonts w:cs="Arial" w:ascii="Comic Sans MS" w:hAnsi="Comic Sans MS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ješenja zadataka u radnoj bilježni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(križaljk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doctor</w:t>
        <w:tab/>
        <w:tab/>
        <w:t>2 postman</w:t>
        <w:tab/>
        <w:tab/>
        <w:t>3 nurse</w:t>
        <w:tab/>
        <w:tab/>
        <w:t>4 teach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hairdresser</w:t>
        <w:tab/>
        <w:tab/>
        <w:t>6 secretary</w:t>
        <w:tab/>
        <w:tab/>
        <w:t>7 mechanic</w:t>
        <w:tab/>
        <w:tab/>
        <w:t xml:space="preserve">8 ve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(više je mogućih odgovora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 a shop assisant, a teacher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 a police officer, a taxi driver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 a writer, a secretary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 a nurse, a TV reporter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 a writer, a computer programmer..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 a cook, a basketball player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a mechanic, a cook..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 A secretary works in an offic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 A teacher works at schoo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 A nurse works at hospita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 A policeman works in the stree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 A taxi driver works in a ca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 A cook works in a restauran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 A basketball player works in a gym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 A TV reporter works everywher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 A shop assistant works im the sh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A car mechanic works in a garag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an apple</w:t>
        <w:tab/>
        <w:tab/>
        <w:t>2 a fish</w:t>
        <w:tab/>
        <w:t>3 a skateboard</w:t>
        <w:tab/>
        <w:t>4 a bi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butterflies</w:t>
        <w:tab/>
        <w:tab/>
        <w:t>6 bulldo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he doesn'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he doesn'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, he do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he doesn'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he isn'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he isn'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, he isn'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, he 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ši posao svoje mame i tate u nekoliko rečenic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4-19T07:21:00Z</dcterms:modified>
  <cp:revision>36</cp:revision>
  <dc:subject/>
  <dc:title/>
</cp:coreProperties>
</file>